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WYDATKI   MAJĄTKOWE   JEDNOROCZNE -  część opisowa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Na wydatki majątkowe jednoroczne w 2009 roku zakłada się kwotę ogólną w wysokości  </w:t>
      </w:r>
      <w:r>
        <w:rPr>
          <w:b/>
          <w:color w:val="000000"/>
          <w:sz w:val="24"/>
        </w:rPr>
        <w:t>2.789.000 zł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ZIAŁ 600 - TRANSPORT   I   ŁĄCZNOŚĆ</w:t>
        <w:tab/>
        <w:tab/>
        <w:tab/>
        <w:tab/>
        <w:tab/>
        <w:t xml:space="preserve">    441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nuje się kwotę 441.000 zł z przeznaczeniem na zakup autobusów dla Miejskiego Zakładu Komunikacyjnego i wiat przystankowych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>DZIAŁ 710  -</w:t>
      </w:r>
      <w:r>
        <w:rPr>
          <w:color w:val="000000"/>
        </w:rPr>
        <w:t xml:space="preserve">  </w:t>
      </w:r>
      <w:r>
        <w:rPr>
          <w:b/>
          <w:color w:val="000000"/>
        </w:rPr>
        <w:t>DZIAŁALNOŚĆ  USŁUGOWA</w:t>
        <w:tab/>
        <w:tab/>
        <w:tab/>
        <w:tab/>
        <w:tab/>
        <w:t xml:space="preserve">    120.000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  <w:sz w:val="24"/>
          <w:szCs w:val="24"/>
        </w:rPr>
        <w:t>Środki przeznacza się na: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opracowanie planu zagospodarowania terenu cmentarza oraz inwentaryzację części istniejącej – 45.000 zł,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konanie granitowego  postumentu  krzyża na Cmentarzu Miejskim – 5.000 zł,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budowę alejek na Cmentarzu Miejskim, około 250 m² - 50.000 zł,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pracowanie dokumentacji technicznej na rozbudowę Kaplicy na terenie Cmentarza Miejskiego – 20.000 zł.</w:t>
      </w:r>
    </w:p>
    <w:p>
      <w:pPr>
        <w:pStyle w:val="Heading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50  -</w:t>
      </w:r>
      <w:r>
        <w:rPr>
          <w:color w:val="000000"/>
        </w:rPr>
        <w:t xml:space="preserve">  </w:t>
      </w:r>
      <w:r>
        <w:rPr>
          <w:b/>
          <w:color w:val="000000"/>
        </w:rPr>
        <w:t>ADMINISTRACJA  PUBLICZNA</w:t>
        <w:tab/>
        <w:tab/>
        <w:tab/>
        <w:tab/>
        <w:t xml:space="preserve">    175.000 zł</w:t>
      </w:r>
    </w:p>
    <w:p>
      <w:pPr>
        <w:pStyle w:val="Heading1"/>
        <w:tabs>
          <w:tab w:val="clear" w:pos="708"/>
          <w:tab w:val="left" w:pos="1356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planowane w tym dziale środki przeznacza się na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sprzętowienie UM w komputery, zakup centrali telefonicznej i zakup regałów do archiwum w budynku „A” – 110.000 z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wymianę posadzki na korytarzu w budynku „C” Urzędu Miasta – 10.000 zł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adaptację pomieszczeń na archiwum, znajdującego się w podziemiach budynku głównego ”A” Urzędu Miasta, – 15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mianę posadzki na korytarzu w budynku głównym „A” Urzędu Miasta – 40.000 z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54  -  BEZPIECZEŃSTWO PUBLICZNE I OCHRONA PPOŻ.</w:t>
        <w:tab/>
        <w:t xml:space="preserve">    260.000 zł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mach powyższej kwoty planuje się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termomodernizację obiektu strażnicy OSP Białobrzegi w Tomaszowie Mazowieckim – 60.00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wymianę dwóch bram garażowych ze sterowaniem elektrycznym w obiekcie strażnicy OSP Białobrzegi wraz z opracowaniem dokumentacji  na realizację zadania – 35.00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docieplenie budynku remizy OSP Ludwików oraz naprawę dachu i wymianę drzwi – </w:t>
        <w:br/>
        <w:t>45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udzielenie pomocy finansowej dla Starostwa Powiatowego na dofinansowanie dla Komendy Powiatowej Państwowej Straży Pożarnej do  zakupu podnośnika hydraulicznego i samochodu ratowniczo – gaśniczego w ramach – 120.000 zł. </w:t>
      </w:r>
    </w:p>
    <w:p>
      <w:pPr>
        <w:pStyle w:val="Heading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ab/>
        <w:tab/>
        <w:tab/>
        <w:tab/>
        <w:tab/>
      </w:r>
    </w:p>
    <w:p>
      <w:pPr>
        <w:pStyle w:val="Heading1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1"/>
        <w:jc w:val="both"/>
        <w:rPr/>
      </w:pPr>
      <w:r>
        <w:rPr>
          <w:b/>
          <w:color w:val="000000"/>
        </w:rPr>
        <w:t>DZIAŁ 758  -  RÓŻNE ROZLICZENIA</w:t>
        <w:tab/>
        <w:tab/>
        <w:tab/>
        <w:tab/>
        <w:tab/>
        <w:tab/>
        <w:t xml:space="preserve">    200.000 zł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worzy się rezerwę celową na zwiększenie wartości zadań inwestycyjnych w trakcie prowadzonych postępowań przetargowych w kwocie 200.000 z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801  -  OŚWIATA I WYCHOWANIE     </w:t>
        <w:tab/>
        <w:tab/>
        <w:tab/>
        <w:tab/>
        <w:t xml:space="preserve">    </w:t>
      </w:r>
      <w:r>
        <w:rPr>
          <w:b/>
          <w:bCs/>
          <w:color w:val="000000"/>
        </w:rPr>
        <w:t>923.000</w:t>
      </w:r>
      <w:r>
        <w:rPr>
          <w:b/>
          <w:color w:val="000000"/>
        </w:rPr>
        <w:t xml:space="preserve"> zł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realizację zadań w  niniejszym dziale  przeznacza się środki finansowe na 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pracowanie dokumentacji oraz budowę bieżni okólnej wraz z przesunięciem ogrodzenia na terenie SP nr 1 - 500.00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wykonanie wyjścia ewakuacyjnego w sali gimnastycznej SP Nr 12 wraz z opracowaniem dokumentacji  – 8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mianę stolarki okiennej na plastikową w przedszkolach Nr 3, 12, 19 i 20 z uwagi na zły stan techniczny oraz odnowienie zniszczonej elewacji zewnętrznej w Przedszkolu Nr 3 – 235.000 zł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opracowanie dokumentacji projektowo - kosztorysowej i realizację modernizacji systemu grzewczego na hali sportowej ZS Nr 8 – 80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montaż urządzeń do osuszania budynku Gimnazjum Nr 3 z uwagi na zawilgocenie ścian </w:t>
        <w:br/>
        <w:t>w piwnicy - 70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opracowanie dokumentacji technicznej  na budowę szatni przy SP Nr 14 – 15.000 zł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2"/>
          <w:szCs w:val="22"/>
        </w:rPr>
        <w:t xml:space="preserve">- opracowanie dokumentacji technicznej  na zagospodarowanie terenu  przy ZS Nr 8 – </w:t>
      </w:r>
      <w:r>
        <w:rPr>
          <w:color w:val="000000"/>
          <w:sz w:val="24"/>
          <w:szCs w:val="24"/>
        </w:rPr>
        <w:t>15.000 zł.</w:t>
      </w:r>
    </w:p>
    <w:p>
      <w:pPr>
        <w:pStyle w:val="Heading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851  -  OCHRONA ZDROWIA </w:t>
        <w:tab/>
        <w:tab/>
        <w:tab/>
        <w:tab/>
        <w:t xml:space="preserve">                              30.000 zł</w:t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>Planowane środki finansowe zostaną przeznaczone na przebudowę pomieszczeń  w budynku ORDN w kwocie 30.000 zł.</w:t>
      </w:r>
    </w:p>
    <w:p>
      <w:pPr>
        <w:pStyle w:val="Heading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DZIAŁ 900  -  GOSPODARKA  KOMUNALNA </w:t>
        <w:tab/>
        <w:tab/>
        <w:tab/>
        <w:tab/>
        <w:t xml:space="preserve">    340.000 zł</w:t>
      </w:r>
    </w:p>
    <w:p>
      <w:pPr>
        <w:pStyle w:val="Heading5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5"/>
        <w:rPr/>
      </w:pPr>
      <w:r>
        <w:rPr>
          <w:color w:val="000000"/>
        </w:rPr>
        <w:t>Środki zaplanowane w zakresie gospodarki komunalnej  przeznacza się na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- zadania związane z oświetleniem ulic i placów wraz z opracowaniem niezbędnej dokumentacji na łączną kwotę 340.000 zł, w tym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a)</w:t>
      </w:r>
      <w:r>
        <w:rPr>
          <w:sz w:val="24"/>
          <w:szCs w:val="24"/>
        </w:rPr>
        <w:t xml:space="preserve"> ulicy Podleśnej – 15.000 zł - fragment ulicy od nr 90 do ulicy Irysowej,</w:t>
      </w:r>
      <w:r>
        <w:rPr>
          <w:color w:val="000000"/>
          <w:sz w:val="24"/>
          <w:szCs w:val="24"/>
        </w:rPr>
        <w:t xml:space="preserve"> </w:t>
        <w:br/>
        <w:t xml:space="preserve">b)   ulicy Nadrzecznej – 100.000 zł - od ulicy Zacisze do ulicy Nowowiejskiej,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  ulicy Rolnej – 50.000 zł - fragment od ulicy Jana Pawła II, związane z budową ulicy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)   ulicy Wiejskiej – 20.000 zł - fragment przed SP nr 12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e)   ulicy Ogrodowej – 20.000 zł - fragment ulicy, numery 104, 104A, 104B, 104C, 104D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f)   ulicy Szklarskiej  – 20.000 zł – cała długość ulicy,</w:t>
      </w:r>
    </w:p>
    <w:p>
      <w:pPr>
        <w:pStyle w:val="Normal"/>
        <w:ind w:left="142" w:hanging="14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g)  </w:t>
      </w:r>
      <w:r>
        <w:rPr>
          <w:color w:val="000000"/>
          <w:sz w:val="24"/>
          <w:szCs w:val="24"/>
        </w:rPr>
        <w:t xml:space="preserve">ulicy Torowej i Podoba – 50.000 zł – fragment ulicy Torowa od nr 74 do </w:t>
        <w:br/>
        <w:t>nr 105, fragment ulicy Podoba od nr 37 do nr 57,</w:t>
      </w:r>
    </w:p>
    <w:p>
      <w:pPr>
        <w:pStyle w:val="Normal"/>
        <w:rPr/>
      </w:pPr>
      <w:r>
        <w:rPr>
          <w:sz w:val="24"/>
          <w:szCs w:val="24"/>
        </w:rPr>
        <w:t xml:space="preserve">h)  ulicy Pod Grotami – 15.000 - fragment od nr 25 do przystanku autobusowego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  placu na terenie Skansenu rzeki Pilicy – 50.000 - terenu ogrodzonego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jc w:val="both"/>
        <w:rPr>
          <w:color w:val="000000"/>
        </w:rPr>
      </w:pPr>
      <w:r>
        <w:rPr>
          <w:b/>
          <w:color w:val="000000"/>
        </w:rPr>
        <w:t xml:space="preserve">DZIAŁ 921  -  KULTURA  I  OCHR.  DZIEDZICTWA  NARODOWEGO    </w:t>
      </w:r>
      <w:r>
        <w:rPr>
          <w:color w:val="000000"/>
        </w:rPr>
        <w:t xml:space="preserve">  </w:t>
      </w:r>
      <w:r>
        <w:rPr>
          <w:b/>
          <w:color w:val="000000"/>
        </w:rPr>
        <w:t>300.000 zł</w:t>
      </w:r>
      <w:r>
        <w:rPr>
          <w:color w:val="000000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>Planuje się przeznaczenie środków finansowych w tym dziale w wysokości 300.000 zł na wykonanie izolacji podmurówki budynku Muzeum, stanowiącej ostatni etap prac związanych z odnowieniem Pałacu Ostrowski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bskowronska</cp:lastModifiedBy>
  <cp:lastPrinted>2008-11-10T14:51:00Z</cp:lastPrinted>
  <dcterms:modified xsi:type="dcterms:W3CDTF">2008-12-04T14:12:00Z</dcterms:modified>
  <cp:revision>169</cp:revision>
  <dc:subject/>
  <dc:title>WYDATKI  MAJĄTKOWE -  część opisowa</dc:title>
</cp:coreProperties>
</file>